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06549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653794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698578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050716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35013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755616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431931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104257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5075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