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30223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966464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207107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633801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696178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093634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5002618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09371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803237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