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196713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666497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002145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066179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807813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77221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040119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655520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964747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