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stan na koniec IV kwartału 2014 r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ot. zakładu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</w:tr>
      <w:tr>
        <w:trPr>
          <w:trHeight w:val="414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9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7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5-01-08T09:08:00Z</dcterms:modified>
  <cp:revision>166</cp:revision>
  <dc:subject/>
  <dc:title/>
</cp:coreProperties>
</file>