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1939935426"/>
            <w:bookmarkStart w:id="13" w:name="__Fieldmark__4_1939935426"/>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1939935426"/>
            <w:bookmarkStart w:id="15" w:name="__Fieldmark__5_1939935426"/>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1939935426"/>
            <w:bookmarkStart w:id="17" w:name="__Fieldmark__6_1939935426"/>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1939935426"/>
            <w:bookmarkStart w:id="19" w:name="__Fieldmark__7_1939935426"/>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1939935426"/>
            <w:bookmarkStart w:id="21" w:name="__Fieldmark__8_1939935426"/>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1939935426"/>
            <w:bookmarkStart w:id="23" w:name="__Fieldmark__9_1939935426"/>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1939935426"/>
            <w:bookmarkStart w:id="25" w:name="__Fieldmark__10_1939935426"/>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1939935426"/>
            <w:bookmarkStart w:id="27" w:name="__Fieldmark__11_1939935426"/>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1939935426"/>
            <w:bookmarkStart w:id="29" w:name="__Fieldmark__12_1939935426"/>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1939935426"/>
            <w:bookmarkStart w:id="31" w:name="__Fieldmark__13_1939935426"/>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1939935426"/>
            <w:bookmarkStart w:id="33" w:name="__Fieldmark__14_1939935426"/>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1939935426"/>
            <w:bookmarkStart w:id="35" w:name="__Fieldmark__15_1939935426"/>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1939935426"/>
            <w:bookmarkStart w:id="37" w:name="__Fieldmark__16_1939935426"/>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